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Whitney Shurtleff</w:t>
      </w:r>
    </w:p>
    <w:p>
      <w:pPr>
        <w:pStyle w:val="Normal"/>
        <w:spacing w:lineRule="auto" w:line="480"/>
        <w:rPr/>
      </w:pPr>
      <w:r>
        <w:rPr/>
        <w:t>Ms. Allen</w:t>
      </w:r>
    </w:p>
    <w:p>
      <w:pPr>
        <w:pStyle w:val="Normal"/>
        <w:spacing w:lineRule="auto" w:line="480"/>
        <w:rPr/>
      </w:pPr>
      <w:r>
        <w:rPr/>
        <w:t>Period 2</w:t>
      </w:r>
    </w:p>
    <w:p>
      <w:pPr>
        <w:pStyle w:val="Normal"/>
        <w:spacing w:lineRule="auto" w:line="480"/>
        <w:rPr/>
      </w:pPr>
      <w:r>
        <w:rPr/>
        <w:t>11/20/09</w:t>
      </w:r>
    </w:p>
    <w:p>
      <w:pPr>
        <w:pStyle w:val="Normal"/>
        <w:spacing w:lineRule="auto" w:line="480"/>
        <w:rPr/>
      </w:pPr>
      <w:r>
        <w:rPr/>
      </w:r>
    </w:p>
    <w:p>
      <w:pPr>
        <w:pStyle w:val="Normal"/>
        <w:spacing w:lineRule="auto" w:line="480"/>
        <w:rPr/>
      </w:pPr>
      <w:r>
        <w:rPr/>
      </w:r>
    </w:p>
    <w:p>
      <w:pPr>
        <w:pStyle w:val="Normal"/>
        <w:spacing w:lineRule="auto" w:line="480"/>
        <w:jc w:val="center"/>
        <w:rPr/>
      </w:pPr>
      <w:r>
        <w:rPr/>
        <w:t>The Likeness of Two Trials</w:t>
      </w:r>
    </w:p>
    <w:p>
      <w:pPr>
        <w:pStyle w:val="Normal"/>
        <w:spacing w:lineRule="auto" w:line="480"/>
        <w:jc w:val="center"/>
        <w:rPr/>
      </w:pPr>
      <w:r>
        <w:rPr/>
      </w:r>
    </w:p>
    <w:p>
      <w:pPr>
        <w:pStyle w:val="Normal"/>
        <w:spacing w:lineRule="auto" w:line="480"/>
        <w:jc w:val="center"/>
        <w:rPr/>
      </w:pPr>
      <w:r>
        <w:rPr/>
      </w:r>
    </w:p>
    <w:p>
      <w:pPr>
        <w:pStyle w:val="Normal"/>
        <w:spacing w:lineRule="auto" w:line="480"/>
        <w:rPr/>
      </w:pPr>
      <w:r>
        <w:rPr/>
        <w:tab/>
        <w:t xml:space="preserve">Mockingbirds sing beautiful songs. They bring nothing but happiness and joy to the world.  Hurting or killing a mockingbird makes no sense and isn’t fair because mockingbirds don’t do anything wrong. Is it fair or reasonable to kill them because they lived their lives? In the book “To Kill a Mockingbird,” Tom Robinson is compared to being like a mockingbird. After reading </w:t>
      </w:r>
      <w:r>
        <w:rPr>
          <w:u w:val="single"/>
        </w:rPr>
        <w:t>Twelve Angry Men</w:t>
      </w:r>
      <w:r>
        <w:rPr/>
        <w:t>, I have realized this comparison also holds true for the boy. Both men did nothing wrong. These two trials share many similarities, but also have numerous differences.</w:t>
      </w:r>
    </w:p>
    <w:p>
      <w:pPr>
        <w:pStyle w:val="Normal"/>
        <w:spacing w:lineRule="auto" w:line="480"/>
        <w:rPr/>
      </w:pPr>
      <w:r>
        <w:rPr/>
        <w:tab/>
        <w:t xml:space="preserve">There were some significant differences in “To Kill a Mockingbird” and </w:t>
      </w:r>
      <w:r>
        <w:rPr>
          <w:u w:val="single"/>
        </w:rPr>
        <w:t>Twelve Angry Me</w:t>
      </w:r>
      <w:r>
        <w:rPr/>
        <w:t xml:space="preserve">n. One obvious difference is that Tom Robinson wasn’t given a fighting chance, where the trial in </w:t>
      </w:r>
      <w:r>
        <w:rPr>
          <w:u w:val="single"/>
        </w:rPr>
        <w:t>Twelve Angry Men</w:t>
      </w:r>
      <w:r>
        <w:rPr/>
        <w:t xml:space="preserve"> was completely fair. Juror eight proves this by saying, “I don’t want to change your mind, I just want to talk for a while. Look, this boy’s been kicked around all his life….I think maybe we owe him a few words, that’s all.”(Rose, Act I). When everyone else jumped to conclusions, juror 8 held strong because he wanted to make everything fair. He didn’t have the heart to just send a boy away to die without talking about the options. This is the opposite in “To Kill a Mockingbird.” Tom Robinson’s fate was determined before the trial even began. Atticus was his lawyer, and you could tell he really cared about Tom, even though he knew there was no way he could win. He said, “I couldn’t go to church and worship God if I didn’t help that man.” (Lee 190). Even thought Atticus was an excellent lawyer, the prejudiced society made the trial unfair. Atticus verified over and over again that Tom was innocent, but the trial was still ruled as guilty. The way Atticus was dedicated to doing everything he could for Tom was the opposite for the young boy. At the beginning of the play, Rose describes the setting of the trial. The lawyer for the boy is described as being “appointed by the court to defend the boy, he hardly seemed interested.” The way the boy’s lawyer didn’t care helped 11 of the 12 jurors initially vote guilty. If it wouldn’t have been for juror eight, this boy could have died. If Tom Robinson would have been given the lawyer the boy was given he would have ended up with the same outcome, but if the boy would have had Atticus as a lawyer the decision could have been more clear for the jury. Though the trials were determined by different factors, the also have interesting things in common. </w:t>
      </w:r>
    </w:p>
    <w:p>
      <w:pPr>
        <w:pStyle w:val="Normal"/>
        <w:spacing w:lineRule="auto" w:line="480"/>
        <w:rPr/>
      </w:pPr>
      <w:r>
        <w:rPr/>
        <w:tab/>
        <w:t>Similarities in the two trials are everywhere you look. In my opinion, the greatest similarity was that both men were obviously not guilty. This is confirmed in “To Kill a Mockingbird” when Atticus exposes Tom’s unused left arm. Tom explained that his left hand was “caught in a cotton gin when [he] was twelve years old and all [his] muscles were tore loose.”(205) this is one point that shows us Tom couldn’t have beaten Mayella on the right side of her face. This detail was important in the case, because it was a major reason Tom’s guilty verdict was unfair. This is a big turning point in the book, but there is also a turning point in the play. All the jurors were hung on the fact that the boy had purchased a knife and that the knife his father was stabbed with was one-of-a-kind. Juror five then pulls out an identical knife and re-enacts the way the boy would have had to stab his father in order to form the kind of wound that was formed. Then he brings to attention that “…he couldn’t have, not if he’s had any experience with switch knives.” The boy had in fact been in many knife fights. Juror five was showing us that he wouldn’t have stabbed that way unless he was an amateur.  Both of these situations help us see their side of things, and to understand more fully, we look into how they’re treated in society. The jury reminds us that society doesn’t treat lower class people fairly. They say, “They get drunk, and bang, someone’s lying in the gutter. Nobody’s blaming them. That’s how they are.” (Act III) This shows us how people will always blame people lower than them in order to save themselves. In “To Kill a Mockingbird” Tom is blamed solely because he is black. The jurors primarily blamed the kid because he was from the slums.</w:t>
      </w:r>
    </w:p>
    <w:p>
      <w:pPr>
        <w:pStyle w:val="Normal"/>
        <w:spacing w:lineRule="auto" w:line="480"/>
        <w:rPr/>
      </w:pPr>
      <w:r>
        <w:rPr/>
        <w:tab/>
        <w:t xml:space="preserve">In both trials, there are differences and similarities. However, we learn the same lesson. It only takes one person to make a difference. Atticus was willing to stand up for Tom, and Juror 8 was willing to stand up for the boy. I guess, we can take away from these two trials the fact that it’s never what’s on the outside that counts. It doesn’t matter where someone is from, what color they are, or what they are accused of doing. If we take the chance, to give them a chance, we might see they aren’t part of their typical stereotype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4T17:52:00Z</dcterms:created>
  <dc:creator>User</dc:creator>
  <dc:description/>
  <cp:keywords/>
  <dc:language>en-US</dc:language>
  <cp:lastModifiedBy>wshu0119</cp:lastModifiedBy>
  <dcterms:modified xsi:type="dcterms:W3CDTF">2009-11-24T17:52:00Z</dcterms:modified>
  <cp:revision>2</cp:revision>
  <dc:subject/>
  <dc:title>Whitney Shurtleff</dc:title>
</cp:coreProperties>
</file>