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mpt #2</w:t>
      </w:r>
    </w:p>
    <w:p>
      <w:pPr>
        <w:pStyle w:val="Normal"/>
        <w:rPr/>
      </w:pPr>
      <w:r>
        <w:rPr/>
      </w:r>
    </w:p>
    <w:p>
      <w:pPr>
        <w:pStyle w:val="Normal"/>
        <w:rPr/>
      </w:pPr>
      <w:r>
        <w:rPr/>
        <w:t>Describe the people and places in your hometown:</w:t>
      </w:r>
    </w:p>
    <w:p>
      <w:pPr>
        <w:pStyle w:val="Normal"/>
        <w:rPr/>
      </w:pPr>
      <w:r>
        <w:rPr/>
      </w:r>
    </w:p>
    <w:p>
      <w:pPr>
        <w:pStyle w:val="Normal"/>
        <w:ind w:firstLine="720"/>
        <w:rPr/>
      </w:pPr>
      <w:r>
        <w:rPr/>
        <w:t>If by hometown you mean “place I was born,” then we’re talking about Nashville. I imagine people there take an extra second to over-pronounce the letter “a”, wear greasy overalls to the market, and hum country tunes with a blade of grass pushing against their cheeks. But since I only actually spent five days in Nashville before I was shipped here, I don’t consider Tennessee a home at all. No, my hometown is Salt Lake. I lived there until I was five years old, and I feel like its where I became myself. I remember our window seat the most, since we lived in a cul-de-sac of old geezers, I can still see the picture of the wonderful wrinkly walker-bound woman across the street getting her mail every day. I didn’t get out of the house much, so I don’t know much about how the town worked, but I wondered about the world beyond my window seat. One day, bored out of my mind, I mentioned to my daddy that I didn’t have any friends to play with-- the next week our house was on the market.</w:t>
      </w:r>
    </w:p>
    <w:p>
      <w:pPr>
        <w:pStyle w:val="Normal"/>
        <w:ind w:firstLine="720"/>
        <w:rPr/>
      </w:pPr>
      <w:r>
        <w:rPr/>
        <w:t xml:space="preserve"> </w:t>
      </w:r>
      <w:r>
        <w:rPr/>
        <w:t xml:space="preserve">Since then, I’ve lived in my house in Draper, and I’ve learned how the town works; how the people are. Half the population of the town is too rich for their own good, and can’t seem to find enough room to stuff their True Religions or their Ed Hardy tee-shirts. The other half is pretty laid back, trying to get by. You find that the people everyone wants to be around are the humble ones; the ones that had to work for what they have. The people that are willing to help everyone else are always the first to be helped. I guess, if I can only take one thing away from my hometown of D-raper it’s that everyone has a story, everyone has problems, everyone has a few mental issues, and everyone has that one relative they don’t take out in public. But, no matter how much money you have, what religion you are, or what race—when disaster strikes, everyone is there to pitch i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4:38:00Z</dcterms:created>
  <dc:creator>User</dc:creator>
  <dc:description/>
  <cp:keywords/>
  <dc:language>en-US</dc:language>
  <cp:lastModifiedBy>User</cp:lastModifiedBy>
  <dcterms:modified xsi:type="dcterms:W3CDTF">2009-09-08T05:06:00Z</dcterms:modified>
  <cp:revision>1</cp:revision>
  <dc:subject/>
  <dc:title>Prompt #2</dc:title>
</cp:coreProperties>
</file>